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jc w:val="right"/>
        <w:rPr/>
      </w:pPr>
      <w:r>
        <w:rPr/>
        <w:t xml:space="preserve">к постановлению администрации Щекинского района </w:t>
      </w:r>
    </w:p>
    <w:p>
      <w:pPr>
        <w:pStyle w:val="Normal"/>
        <w:jc w:val="right"/>
        <w:rPr/>
      </w:pPr>
      <w:r>
        <w:rPr/>
        <w:t xml:space="preserve">от 22.07.2011 № 7-874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"о перечислении безвозмездных и безвозвратных перечислений на осуществление полномочий по первичному воинскому учету на территориях, где отсутствуют военные комиссариаты, за I  полугодие 2011 года"</w:t>
      </w:r>
    </w:p>
    <w:p>
      <w:pPr>
        <w:pStyle w:val="Normal"/>
        <w:rPr/>
      </w:pPr>
      <w:r>
        <w:rPr/>
      </w:r>
    </w:p>
    <w:tbl>
      <w:tblPr>
        <w:tblW w:w="1049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04"/>
        <w:gridCol w:w="1380"/>
        <w:gridCol w:w="1355"/>
        <w:gridCol w:w="1257"/>
        <w:gridCol w:w="1335"/>
        <w:gridCol w:w="1243"/>
      </w:tblGrid>
      <w:tr>
        <w:trPr>
          <w:trHeight w:val="16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униципальных образова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Уточненный план на 2011 го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Утверждено бюджетной росписью на 2011 го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Исполнено на 01.07.2011г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% </w:t>
              <w:br/>
              <w:t>исполнения к уточн.плану 2011г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% </w:t>
              <w:br/>
              <w:t>исп.к плану 2011г., утвержд.</w:t>
              <w:br/>
              <w:t>бюджетной росписью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город Советск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1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4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рабочий поселок Первомайский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1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6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рабочий поселок Огаревка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5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5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Головеньковское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5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5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Костомаровское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6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6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Крапивенское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6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6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Лазаревское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6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6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Ломинцевское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6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6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15,6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15,6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2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управления</w:t>
        <w:tab/>
        <w:tab/>
        <w:tab/>
        <w:tab/>
        <w:tab/>
      </w:r>
    </w:p>
    <w:p>
      <w:pPr>
        <w:pStyle w:val="Normal"/>
        <w:rPr/>
      </w:pPr>
      <w:r>
        <w:rPr/>
        <w:t>администрации Щекинского района                 Л.И.Холина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Hind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6:03:00Z</dcterms:created>
  <dc:creator>DEMON</dc:creator>
  <dc:description/>
  <dc:language>en-US</dc:language>
  <cp:lastModifiedBy>wer</cp:lastModifiedBy>
  <dcterms:modified xsi:type="dcterms:W3CDTF">2011-07-28T11:26:00Z</dcterms:modified>
  <cp:revision>2</cp:revision>
  <dc:subject/>
  <dc:title>Приложение 9</dc:title>
</cp:coreProperties>
</file>